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25. Statuta Općine Ružić (Službeni vjesnik Šibensko-kninske  županije broj 7/21), Općinsko vijeće Općine Ružić na svojoj 21. sjednici održanoj dana    2024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. IZMJENE PROGRA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 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4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U Programu održavanja  komunalne infrastrukture na području Općine Ružić za 2024. godinu, </w:t>
      </w:r>
      <w:r>
        <w:rPr>
          <w:color w:val="000000"/>
          <w:sz w:val="24"/>
          <w:szCs w:val="24"/>
          <w:lang w:val="en-US"/>
        </w:rPr>
        <w:t>(“Službeno glasilo Općine Ružić br. 5/23,  3/24),  članak 1. mijenja se i glasi: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4. godini i to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3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6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EUR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0,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181,00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.201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Članak 2. se mijenja i glasi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ržavanje komunalne infrastrukture u 2024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08"/>
        <w:gridCol w:w="1417"/>
        <w:gridCol w:w="4385"/>
      </w:tblGrid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  EUR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EUR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251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  9.88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pći prihodi                              40.371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3.500,00      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hodi za posebne namjene       5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  15.000,00     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5.500,00      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  6.640,00      </w:t>
            </w:r>
          </w:p>
        </w:tc>
      </w:tr>
      <w:tr>
        <w:trPr>
          <w:trHeight w:val="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500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                   11.500,00</w:t>
            </w:r>
          </w:p>
        </w:tc>
      </w:tr>
      <w:tr>
        <w:trPr>
          <w:trHeight w:val="5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310,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šak prihoda                              5.310,00</w:t>
            </w:r>
          </w:p>
        </w:tc>
      </w:tr>
      <w:tr>
        <w:trPr>
          <w:trHeight w:val="1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.201,00 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  106.201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lanak  3.  mijenja se i gla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3.500,00 EUR, (900  rasvjetnih  tijela). Za potrošak električne energije planirano je 50.251,00 EUR (cca 300.000 kW/h), a za materijal za javnu rasvjetu 3.500,00 EU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planirano je 20.000,00 EU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kuće održavanje nerazvrstanih cesta  je održavanje površina koje se koriste za promet i koje su pristupačne većem broju korisnika i to: zimsko održavanje, održavanje asfaltiranih cesta (krpanje asfalta cc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5.500,00 EU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5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, mreže i ostalo), planirano je 6.640,00 EU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o.o. Drniš, a plaćanje po ispostavljenim računima za izvršene usluge, odvoz prosječno dva puta mjesečno, planirano je 11.500,00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je planirana u iznosu 5.310,00, cca 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e II. Izmjene Programa  održavanja komunalne infrastrukture na području Općine Ružić za 2024. godinu stupaju na snagu osmog dana od dana objave u „Službenom glasilu Općine Ružić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3-01/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22. 11. 2024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34:00Z</dcterms:created>
  <dc:creator>acer</dc:creator>
  <dc:description/>
  <cp:keywords/>
  <dc:language>en-US</dc:language>
  <cp:lastModifiedBy>Dalibor</cp:lastModifiedBy>
  <cp:lastPrinted>2024-05-29T08:30:00Z</cp:lastPrinted>
  <dcterms:modified xsi:type="dcterms:W3CDTF">2024-11-16T17:39:00Z</dcterms:modified>
  <cp:revision>11</cp:revision>
  <dc:subject/>
  <dc:title>Na temelju članka 28</dc:title>
</cp:coreProperties>
</file>